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6.17), 03-06.480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остов-на-Дону    -    Белгород    рег.    №    61.31.003/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6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86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3679"/>
        <w:gridCol w:w="5365"/>
      </w:tblGrid>
      <w:tr>
        <w:trPr>
          <w:trHeight w:val="58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Главный» г. Ростов-на-Дону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4082 г. Ростов-на-Дону Ростовская область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ул. Сиверса, 1</w:t>
            </w:r>
          </w:p>
        </w:tc>
      </w:tr>
      <w:tr>
        <w:trPr>
          <w:trHeight w:val="5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г. Каменск-Шахтинский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5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г. Миллерово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6130 г. Миллерово Ростовская област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ул. 3-го Интернационала, 2</w:t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тарый Оскол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09516 г. Старый Оскол Белгородская область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м-н Буденного, 9</w:t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Губкин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9510 г. Губкин Белгородская область, г. Губкин, ул. Железнодорожная, 28</w:t>
            </w:r>
          </w:p>
        </w:tc>
      </w:tr>
      <w:tr>
        <w:trPr>
          <w:trHeight w:val="57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елгород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08010 г. Белгород Белгородская область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пр. Б. Хмельницкого, 16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35"/>
        <w:gridCol w:w="4653"/>
      </w:tblGrid>
      <w:tr>
        <w:trPr>
          <w:trHeight w:val="6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Сиверс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Театральный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Шолохов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ивоваров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ъезд к г. Миллерово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тиллерийск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сийск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-го Интернационал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усилов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навский мост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еоктистов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Генерала Черняховского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ьцовск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Патриотов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298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 -«Курск - Борисоглебск»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лексея Угаров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лексея Угаров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, Белгород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, Белгород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, Белгород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Белгород - Павловск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г. Белгорода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. Хмельницкого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4517"/>
        <w:gridCol w:w="4681"/>
      </w:tblGrid>
      <w:tr>
        <w:trPr>
          <w:trHeight w:val="62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обратном направлен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. Хмельницкого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г. Белгород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Белгород - Павловс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лексея Угар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Алексея Угар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осковски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Короча - Губкин - Горшечное -«Курск - Борисоглебск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298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Патриотов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росов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ьцов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Генерала Черняховского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Феоктист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навский мост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усил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-го Интернационал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сий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тиллерий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ллерово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ъезд к г. Миллерово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ивовар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Шолох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Театральны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Сиверс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993"/>
        <w:gridCol w:w="1725"/>
        <w:gridCol w:w="1667"/>
        <w:gridCol w:w="1393"/>
        <w:gridCol w:w="1842"/>
      </w:tblGrid>
      <w:tr>
        <w:trPr>
          <w:trHeight w:val="299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1508"/>
        <w:gridCol w:w="1508"/>
        <w:gridCol w:w="1509"/>
        <w:gridCol w:w="1508"/>
        <w:gridCol w:w="1508"/>
        <w:gridCol w:w="1508"/>
      </w:tblGrid>
      <w:tr>
        <w:trPr>
          <w:trHeight w:val="414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554" w:hRule="atLeast"/>
        </w:trPr>
        <w:tc>
          <w:tcPr>
            <w:tcW w:w="5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 час:мин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51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2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5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3</Characters>
  <CharactersWithSpaces>5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41:00Z</dcterms:created>
  <dc:creator/>
  <dc:description/>
  <dc:language>en-US</dc:language>
  <cp:lastModifiedBy/>
  <dcterms:modified xsi:type="dcterms:W3CDTF">2017-07-27T11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